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123548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41246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